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>DOCUMENTOS NECESSÁRIOS À POSSE</w:t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ocumentos Pessoais: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1.1. Fotocópia </w:t>
      </w:r>
      <w:r>
        <w:rPr>
          <w:rFonts w:cs="Candara" w:ascii="Candara" w:hAnsi="Candara"/>
          <w:b/>
          <w:caps/>
          <w:sz w:val="24"/>
          <w:szCs w:val="24"/>
          <w:u w:val="single"/>
        </w:rPr>
        <w:t>autenticada</w:t>
      </w:r>
      <w:r>
        <w:rPr>
          <w:rFonts w:cs="Candara" w:ascii="Candara" w:hAnsi="Candara"/>
          <w:sz w:val="24"/>
          <w:szCs w:val="24"/>
        </w:rPr>
        <w:t xml:space="preserve"> dos seguintes documentos: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ertidão de nascimento ou casamento, com as respectivas averbações, se for o caso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Cédula de Identidade 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Título de Eleito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ndara" w:ascii="Candara" w:hAnsi="Candara"/>
          <w:sz w:val="24"/>
          <w:szCs w:val="24"/>
        </w:rPr>
        <w:t>- Certificado de reservista ou de Dispensa de Incorporação, para os candidatos do sexo masculino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Cadastro de Pessoa Física – CPF 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Documento de inscrição no PIS ou PASEP, se houver; </w:t>
      </w:r>
    </w:p>
    <w:p>
      <w:pPr>
        <w:pStyle w:val="Normal"/>
        <w:jc w:val="both"/>
        <w:rPr>
          <w:rFonts w:ascii="Candara" w:hAnsi="Candara" w:cs="Candara"/>
          <w:sz w:val="24"/>
          <w:szCs w:val="24"/>
          <w:u w:val="single"/>
        </w:rPr>
      </w:pPr>
      <w:r>
        <w:rPr>
          <w:rFonts w:cs="Candara" w:ascii="Candara" w:hAnsi="Candara"/>
          <w:sz w:val="24"/>
          <w:szCs w:val="24"/>
        </w:rPr>
        <w:t>-    Comprovação de escolaridade, de acordo com os pré-requisitos estabelecidos no Edital nº 1/2022 de Abertura de Inscrições. A comprovação deverá ser feita com a entrega da fotocópia autenticada</w:t>
      </w:r>
      <w:r>
        <w:rPr>
          <w:rFonts w:cs="Candara" w:ascii="Candara" w:hAnsi="Candara"/>
          <w:b/>
          <w:sz w:val="24"/>
          <w:szCs w:val="24"/>
        </w:rPr>
        <w:t>, acompanhada da apresentação do documento original para conferência. Para o cargo de Técnico Judiciário, é necessário apresentar certificado de conclusão de ensino médio. Porém, caso tenha graduação e pós-graduação, também é necessário apresentar as cópias autenticadas.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3 (três) fotografias tamanho 2 X 2 (além da foto solicitada pela Sefist e da foto enviada anteriormente por e-mail);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urriculum Vitae (1 cópia) – não precisa autenticar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ertidão de nascimento do(s) filho(s) e/ou dependentes, se houver (caso não haja informação de CPF dos filhos na certidão de nascimento é necessária a apresentação de documento com o número, essa é uma exigência do e-social). Além do CPF, também deve ser apresentada cópia da Cédula de Identidade dos dependentes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1.2. Cópia da última declaração de Imposto de Renda apresentada à Secretaria da Receita Federal, acompanhada do respectivo recibo de entrega e das atualizações e/ou complementações ou, no caso de o nomeado não ser declarante, apresentação de declaração de bens e valores firmada por ele próprio, nos termos da Lei nº 8.730/93, Lei nº 8.429/92 e Instrução Normativa nº 67/11-TCU.</w:t>
      </w:r>
    </w:p>
    <w:p>
      <w:pPr>
        <w:pStyle w:val="TextBodyIndent"/>
        <w:tabs>
          <w:tab w:val="clear" w:pos="708"/>
          <w:tab w:val="left" w:pos="6405" w:leader="none"/>
        </w:tabs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ab/>
      </w:r>
    </w:p>
    <w:p>
      <w:pPr>
        <w:pStyle w:val="TextBodyIndent"/>
        <w:rPr>
          <w:rFonts w:ascii="Candara" w:hAnsi="Candara" w:cs="Candara"/>
          <w:vanish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1.3. Nº da conta bancária e agência (inclusive dígito) do Banco do Brasil ou Caixa Econômica Federal (apresentar comprovante). No Banco do Brasil, é possível tanto conta corrente quanto conta salário. A conta salário no Banco do Brasil permite assinatura da Livre Opção Bancária, com transferência automática para Bancos diversos da Caixa e do Banco do Brasil. Caso tenha conta na Caixa Econômica Federal, é possível tanto conta corrente quanto poupança.   Porém, no caso da Caixa, além da conta em uma das modalidades supramencionadas, é necessária a abertura de uma conta virtual para pagamento vinculada ao Tribunal Regional do Trabalho da 9ª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Região. Nesse caso, deverá ser apresentado documento comprobatório das duas contas (conta corrente/poupança e conta virtual vinculada ao TRT9)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1.5. Somente para o cargo de Analista Judiciário – Área Administrativa – Especialidade: Contabilidade: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- Comprovante de registro no Conselho de Classe Profissional respectivo, quando couber. 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2 - Formulários para preenchimento pelo candidato: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Ficha de Cadastro Pessoal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Responsabilidade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não ter sofrido penalidade incompatível com a investidura em cargo público federal, no exercício de função pública (art.137, parágrafo único da Lei 8.112/90)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Compromisso de devolução de documentos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Passivos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Atualização de Bens (I.R) ou Declaração de Isento (I.R.), conforme o cas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opção referente ao recebimento de FC ou CJ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declaração em relação ao teto remuneratóri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referente à OAB (somente para os Bacharéis em Direito, com ou sem inscrição na Orde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ndara" w:ascii="Candara" w:hAnsi="Candara"/>
          <w:sz w:val="24"/>
          <w:szCs w:val="24"/>
        </w:rPr>
        <w:t>Declaração referente ao Capítulo 14, item 14.6, do Edital de Abertura de Inscrições do Concurso para Servidores de 2022 (ciência da não apreciação de pedidos de remoção pelos prazos estabelecidos)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residência nos últimos 5 anos (Capítulo 14 - Item 14.10, alínea “k” e “l” do Edital de Abertura de Inscrições do Concurso para Servidores de 202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ndara" w:ascii="Candara" w:hAnsi="Candara"/>
          <w:sz w:val="24"/>
          <w:szCs w:val="24"/>
        </w:rPr>
        <w:t>Declaração de não participação em gerência ou administração de sociedade privada e não exercício do comércio.</w:t>
      </w:r>
    </w:p>
    <w:p>
      <w:pPr>
        <w:pStyle w:val="Normal"/>
        <w:jc w:val="center"/>
        <w:rPr>
          <w:rFonts w:ascii="Candara" w:hAnsi="Candara" w:cs="Arial"/>
          <w:b/>
          <w:b/>
          <w:sz w:val="24"/>
          <w:szCs w:val="24"/>
        </w:rPr>
      </w:pPr>
      <w:r>
        <w:rPr>
          <w:rFonts w:cs="Arial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4 - Certidões e atestados, dos locais onde haja residido nos últimos 5 anos: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 xml:space="preserve">- Certidões de antecedentes criminais da Justiça Federal (TRF) e Militar (STM e estadual, quando houver).  </w:t>
        <w:br/>
        <w:t>- Atestado de antecedentes criminais, expedido pela Secretaria de Segurança Pública, onde haja residido nos últimos cinco anos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- Certidões para fins de posse em cargo público, dos locais onde haja residido nos últimos 5 (cinco) anos, dos seguintes Órgãos: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-  Justiça Federal (TRF cível)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- Justiça Eleitoral </w:t>
      </w:r>
      <w:r>
        <w:rPr>
          <w:rFonts w:cs="Candara" w:ascii="Candara" w:hAnsi="Candara"/>
          <w:b/>
          <w:sz w:val="24"/>
          <w:szCs w:val="24"/>
        </w:rPr>
        <w:t>(Certidões de “Quitação Eleitoral” e “Negativa de Crime Eleitoral”)</w:t>
      </w:r>
      <w:r>
        <w:rPr>
          <w:rFonts w:cs="Candara" w:ascii="Candara" w:hAnsi="Candara"/>
          <w:sz w:val="24"/>
          <w:szCs w:val="24"/>
        </w:rPr>
        <w:t xml:space="preserve">. Em virtude do cadastro da Justiça Eleitoral ser unificado, não é necessário apresentar certidões de diferentes localidades, bastando as emitidas pelo cartório do último domicílio eleitoral ou obtidas no </w:t>
      </w:r>
      <w:r>
        <w:rPr>
          <w:rFonts w:cs="Candara" w:ascii="Candara" w:hAnsi="Candara"/>
          <w:i/>
          <w:sz w:val="24"/>
          <w:szCs w:val="24"/>
        </w:rPr>
        <w:t>site</w:t>
      </w:r>
      <w:r>
        <w:rPr>
          <w:rFonts w:cs="Candara" w:ascii="Candara" w:hAnsi="Candara"/>
          <w:sz w:val="24"/>
          <w:szCs w:val="24"/>
        </w:rPr>
        <w:t xml:space="preserve"> do Tribunal Superior Eleitoral. 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- Certidão criminal da Justiça Estadual (Tribunal de Justiça) ou Distribuidor Criminal do Estado (apresentar certidão de todos os distribuidores que houver na cidade onde tenha residido)***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*** Caso o candidato tenha mudado seu nome nos últimos 5 (cinco) anos e a busca no cartório se der unicamente pelo nome, deverá apresentar certidão referente a ambos os nomes.</w:t>
      </w:r>
    </w:p>
    <w:p>
      <w:pPr>
        <w:pStyle w:val="Normal"/>
        <w:jc w:val="both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/>
      </w:pPr>
      <w:r>
        <w:rPr>
          <w:rFonts w:cs="Candara" w:ascii="Candara" w:hAnsi="Candara"/>
          <w:color w:val="000000"/>
          <w:sz w:val="24"/>
          <w:szCs w:val="24"/>
        </w:rPr>
        <w:t>5 – Documentos para fins previdenciários: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5.1. </w:t>
      </w:r>
      <w:r>
        <w:rPr>
          <w:rFonts w:cs="Candara" w:ascii="Candara" w:hAnsi="Candara"/>
          <w:b/>
          <w:color w:val="000000"/>
          <w:sz w:val="24"/>
          <w:szCs w:val="24"/>
          <w:u w:val="single"/>
        </w:rPr>
        <w:t>Somente para os que já são servidores públicos, com ingresso no serviço público, sem interrupção, anterior a 14/10/2013</w:t>
      </w:r>
      <w:r>
        <w:rPr>
          <w:rFonts w:cs="Candara" w:ascii="Candara" w:hAnsi="Candara"/>
          <w:color w:val="000000"/>
          <w:sz w:val="24"/>
          <w:szCs w:val="24"/>
        </w:rPr>
        <w:t xml:space="preserve">: 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- Declaração, conforme modelo anexo, emitida pela área responsável pelos assentamentos funcionais no órgão de origem, na qual devem constar as seguintes informações: número e data de publicação do ato de nomeação, data da posse e exercício, </w:t>
      </w:r>
      <w:r>
        <w:rPr>
          <w:rFonts w:cs="Candara" w:ascii="Candara" w:hAnsi="Candara"/>
          <w:b/>
          <w:color w:val="000000"/>
          <w:sz w:val="24"/>
          <w:szCs w:val="24"/>
          <w:u w:val="single"/>
        </w:rPr>
        <w:t>de modo a comprovar que ingressou no serviço público antes de 14/10/2013</w:t>
      </w:r>
      <w:r>
        <w:rPr>
          <w:rFonts w:cs="Candara" w:ascii="Candara" w:hAnsi="Candara"/>
          <w:color w:val="000000"/>
          <w:sz w:val="24"/>
          <w:szCs w:val="24"/>
        </w:rPr>
        <w:t xml:space="preserve">, e da vacância (ainda que seja a data prevista, sem publicação do Ato). 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- Além disso, na declaração deve constar o regime de previdência a que está submetido, com menção à legislação pertinente, e se aderiu, na origem, a regime de previdência complementar, seja ele o da Lei 12.618/12 (Funpresp) ou de outro ente da Federação (Estado, Município ou Distrito Federal)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5.2. Para os que já são servidores públicos de órgãos do Poder Judiciário Federal, ingressantes após 14/10/2013 e que tenham aderido à Fundação de Previdência Complementar do Servidor Público Federal do Poder Judiciário (Funpresp-Jud): "Ficha de Inscrição ou Termo de oferta" apresentada no órgão a que estava vinculado e "Formulário de Mudança de Patrocinador"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Obs.: O novo membro/servidor, que venha a tomar posse a partir de 5/11/2015 e tiver sua contribuição para o RPPS limitada ao teto do RGPS, estará automaticamente inscrito no Plano de Benefícios JusMP-Prev, nos termos da Lei 13.183, de 4/11/2015, que alterou as disposições da Lei 12.618, de 30/4/2012. Maiores informações podem ser obtidas diretamente no site oficial da Funpresp-Jud: </w:t>
      </w:r>
      <w:hyperlink r:id="rId2">
        <w:r>
          <w:rPr>
            <w:rStyle w:val="InternetLink"/>
            <w:rFonts w:cs="Candara" w:ascii="Candara" w:hAnsi="Candara"/>
            <w:sz w:val="24"/>
            <w:szCs w:val="24"/>
          </w:rPr>
          <w:t>http://www.funprespjud.com.br/</w:t>
        </w:r>
      </w:hyperlink>
      <w:r>
        <w:rPr>
          <w:rFonts w:cs="Candara" w:ascii="Candara" w:hAnsi="Candara"/>
          <w:color w:val="000000"/>
          <w:sz w:val="24"/>
          <w:szCs w:val="24"/>
        </w:rPr>
        <w:t>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prespjud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30:00Z</dcterms:created>
  <dc:creator>LILIANHIRAE</dc:creator>
  <dc:description/>
  <cp:keywords/>
  <dc:language>en-US</dc:language>
  <cp:lastModifiedBy>Paulo Canizio Mokfianski Junior</cp:lastModifiedBy>
  <cp:lastPrinted>2014-01-14T16:21:00Z</cp:lastPrinted>
  <dcterms:modified xsi:type="dcterms:W3CDTF">2025-08-01T19:35:00Z</dcterms:modified>
  <cp:revision>106</cp:revision>
  <dc:subject/>
  <dc:title>1</dc:title>
</cp:coreProperties>
</file>