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DECLARAÇÃO DE DESISTÊNCIA DE NOMEAÇÃO COM RECLASSIFICAÇÃO NO FINAL DA LISTA DE APROVADOS</w:t>
      </w:r>
    </w:p>
    <w:p>
      <w:pPr>
        <w:pStyle w:val="Normal"/>
        <w:spacing w:lineRule="exact" w:line="480" w:before="0" w:after="240"/>
        <w:ind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Pela presente, ____________________________________________________, R.G. nº ___________________________, aprovado(a) no concurso público realizado por este Tribunal Regional do Trabalho da 9ª Região, para o cargo de __________________________________________________, </w:t>
      </w:r>
      <w:r>
        <w:rPr/>
        <w:t>DECLARA SUA DESISTÊNCIA EM SER NOMEADO(A)</w:t>
      </w:r>
      <w:r>
        <w:rPr>
          <w:b w:val="false"/>
        </w:rPr>
        <w:t xml:space="preserve"> para referido cargo, e solicita sua reclassificação no final da lista de habilitados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, _____ de _____________________ de 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Caso seja do seu intere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35:00Z</dcterms:created>
  <dc:creator>T.R.T.</dc:creator>
  <dc:description/>
  <cp:keywords/>
  <dc:language>en-US</dc:language>
  <cp:lastModifiedBy>Cibele Fabiana De Lima</cp:lastModifiedBy>
  <cp:lastPrinted>2013-06-13T13:07:00Z</cp:lastPrinted>
  <dcterms:modified xsi:type="dcterms:W3CDTF">2022-11-17T11:55:00Z</dcterms:modified>
  <cp:revision>6</cp:revision>
  <dc:subject/>
  <dc:title>TERMO DE RESPONSABILIDADE</dc:title>
</cp:coreProperties>
</file>