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3"/>
        <w:ind w:left="567" w:hanging="0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  <w:t>MEMORIAL DESCRITIVO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67"/>
        <w:jc w:val="center"/>
        <w:rPr>
          <w:sz w:val="28"/>
        </w:rPr>
      </w:pPr>
      <w:r>
        <w:rPr>
          <w:sz w:val="28"/>
        </w:rPr>
        <w:t>TRIBUNAL REGIONAL DO TRABALHO DA 9ª REGIÃO</w:t>
      </w:r>
    </w:p>
    <w:p>
      <w:pPr>
        <w:pStyle w:val="Heading3"/>
        <w:ind w:firstLine="567"/>
        <w:jc w:val="center"/>
        <w:rPr>
          <w:sz w:val="22"/>
        </w:rPr>
      </w:pPr>
      <w:r>
        <w:rPr>
          <w:sz w:val="22"/>
        </w:rPr>
        <w:t>SECRETARIA DE ENGENHARIA E ARQUITETURA</w:t>
      </w:r>
    </w:p>
    <w:p>
      <w:pPr>
        <w:pStyle w:val="Heading3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sz w:val="28"/>
        </w:rPr>
        <w:t>Obra</w:t>
      </w:r>
      <w:r>
        <w:rPr>
          <w:rFonts w:cs="Arial" w:ascii="Arial" w:hAnsi="Arial"/>
        </w:rPr>
        <w:t>: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Recuodecorpodetexto2"/>
        <w:rPr/>
      </w:pPr>
      <w:r>
        <w:rPr/>
        <w:t>Construção de cisterna para aproveitamento de águas pluviais  Maringá /PR</w:t>
      </w:r>
    </w:p>
    <w:p>
      <w:pPr>
        <w:pStyle w:val="Normal"/>
        <w:ind w:left="1410" w:hanging="70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0" w:hanging="70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0" w:hanging="7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Local: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10" w:hanging="510"/>
        <w:jc w:val="both"/>
        <w:rPr/>
      </w:pPr>
      <w:r>
        <w:rPr>
          <w:rFonts w:cs="Arial" w:ascii="Arial" w:hAnsi="Arial"/>
        </w:rPr>
        <w:t>Avenida Gastão Vidigal, 823 – Bairro Aeroporto, Maringá /PR.</w:t>
      </w:r>
      <w:r>
        <w:rPr>
          <w:rFonts w:cs="Arial" w:ascii="Arial" w:hAnsi="Arial"/>
          <w:color w:val="FF6600"/>
        </w:rPr>
        <w:t xml:space="preserve">  </w:t>
      </w:r>
    </w:p>
    <w:p>
      <w:pPr>
        <w:pStyle w:val="Normal"/>
        <w:ind w:left="1410" w:hanging="702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left="1410" w:hanging="7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a: ABRIL/20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keepNext w:val="true"/>
        <w:ind w:firstLine="567"/>
        <w:rPr/>
      </w:pPr>
      <w:r>
        <w:rPr/>
      </w:r>
    </w:p>
    <w:p>
      <w:pPr>
        <w:pStyle w:val="Heading3"/>
        <w:keepNext w:val="true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2495550</wp:posOffset>
                </wp:positionV>
                <wp:extent cx="228600" cy="114300"/>
                <wp:effectExtent l="0" t="63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6.5pt" to="296.95pt,20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1160" cy="3851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2605405</wp:posOffset>
                </wp:positionV>
                <wp:extent cx="694690" cy="447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isterna Enterra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5.2pt;mso-wrap-distance-left:9.05pt;mso-wrap-distance-right:9.05pt;mso-wrap-distance-top:0pt;mso-wrap-distance-bottom:0pt;margin-top:205.1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isterna Enterrad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rPr/>
      </w:pPr>
      <w:r>
        <w:rPr/>
        <w:t xml:space="preserve">           </w:t>
      </w:r>
      <w:r>
        <w:rPr/>
        <w:t>Vista aérea – Maqu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ÇÕES GERAIS:</w:t>
      </w:r>
    </w:p>
    <w:p>
      <w:pPr>
        <w:pStyle w:val="Foot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Caderno de Especificações compreende um conjunto de discriminações técnicas, critérios, condições e procedimentos estabelecidos pelo contratante – TRT 9ª. REGIÃO, para a contratação e execução de cisterna enterrada para aproveitamento de águas pluviais, no Fórum Trabalhista de Maringá, Avenida Gastão Vidigal, nº823 – Maringá /PR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OCUMENTAÇÃO INCLUÍDA NO CONTRATO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Caderno de Especificações servirá para fixar as obrigações e direitos do TRT 9ª REGIÃO, sempre adiante designada por Contratante, e da firma Construtora, sempre adiante designada por Executante ou Contratada, passando a fazer parte integrante do contra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CONVENÇÕES E CODIFICA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a) Convenções e conceituação dos intervenientes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Caderno de Especificações convencionamos denominar os intervenientes pela nomenclatura da norma NBR-5671/89 do INMETRO, que define claramente suas responsabilidades e direitos; a definição das denominações principal transcreve a seguir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tratante: Pessoa física ou jurídica que, mediante instrumento hábil, promove a execução do empreendimento (não é, necessariamente o proprietário). 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ante: Pessoa Física ou Jurídica, técnica e juridicamente habilitada e escolhida pelo Contratante através de licitação pública para executar o empreendimento de acordo com o projeto e em condições mutuamente estabelecidas.</w:t>
        <w:tab/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scal técnico: Pessoa Física ou Jurídica, legalmente habilitada, designada para verificar o cumprimento parcial ou total dos aspectos técnicos das disposições contratuais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reiteiro técnico: Pessoa Física ou Jurídica, legalmente habilitada, contratada para executar partes perfeitamente definidas do empreendimento, assumindo a responsabilidade técnica destas partes com a anuência e sob a coordenação do Executante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-empreiteiro: Pessoa Física ou Jurídica contratada para a execução de partes perfeitamente definidas do empreendimento, com anuência e sob a responsabilidade do Executante ou de Empreiteiro Técni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Codificação e classificação de serviç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umeração dos itens deste Caderno de Especificações deve ser entendida como uma codificação, já que se pretende uma correspondência bi-unívoca entre eles e os itens de orçamento. Nestas condições é perfeitamente compreensível a interrupção da seqüência da numeração ao longo deste trabalho. Assim sendo, as planilhas orçamentárias do Executante deverão seguir a codificação da presente discrimin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ISCREPÂNCIAS E PRECEDÊNCIA DE DADOS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Verificação preliminar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ete ao Executante efetuar completo estudo (verificação preliminar) das plantas e Caderno de Especificações fornecidos pelo Contratante para a execução da obra, e que compõem o projeto executivo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jam constatadas, pelo Executante, quaisquer discrepâncias, omissões ou erros, inclusive sobre qualquer transgressão às normas técnicas, códigos, regulamentos ou leis em vigor, deverá dar imediata comunicação à Contratante para que sejam os mesmos san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recedência de dad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caso de divergências entre este Memorial Descritivo e o Contrato prevalecerá sempre este último.</w:t>
        <w:tab/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caso de divergência entre este Memorial Descritivo e os desenhos prevalecerão as primeiras.  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caso de divergência entre as cotas das plantas e suas dimensões medidas em escala prevalecerão sempre as primeiras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caso de divergência entre desenhos de datas diferentes, prevalecerão os mais recentes, de escalas diferentes, prevalecerão sempre os de maior escala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erão preferencialmente as cotas e outros dados contidos nas cópias de pranchas cuja numeração contiver letra de revisão mais "alta", como tal entendida a letra mais próxima do fim do alfabeto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ranchas do projeto executivo, ao serem enviadas à obra, deverão conter carimbo ou tipo de nota que identifique claramente sua liberação para execução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caso de dúvida referente à interpretação dos desenhos ou deste  Memorial Descritivo serão consultados o Fiscal Técnico e/ou os Autores dos Projet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NDIÇÕES SUPLEMENTARES DE CONTRATAÇÃO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Assistência técnica e administrati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perfeita execução e completo acabamento das obras e serviços, o Executante se obriga, sob as responsabilidades legais vigentes, a prestar toda a assistência técnica e administrativa necessárias para imprimir andamento conveniente aos trabalhos, mantendo equipes que levem a bom termo este objetiv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 Materiais, mão-de-obra e equipamento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equipamentos e ferramentas necessárias para a boa execução das obras e serviços ajustados deverão ser fornecidos e conservados pelo Executante, bem como também é de sua responsabilidade a utilização de mão-de-obra capacitada, na quantidade necessária, mantendo equipe que assegure progresso satisfatório às obras dentro dos cronogramas previstos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btenção dos materiais necessários, em quantidade e qualidade suficiente para a conclusão das obras no prazo fixado é de integral responsabilidade do Executa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Seguros e acident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rrerá por conta exclusiva do Executante a responsabilidade de quaisquer acidentes no trabalho de execução das obras contratadas, uso indevido de patentes registradas, e, ainda que resultante de caso fortuito ou de força maior, a destruição ou danificação da obra em construção até a devida aceitação da mesma pela Contratante, bem como as indenizações que possam vir a ser devida a terceiros por fatos oriundos dos serviços contratados, ainda que ocorridos fora do canteiro da obra. 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obrigatório e de responsabilidade da contratada fazer SEGURO geral da obra contra Riscos de Engenharia, Incêndio e suas cláusulas acessória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Licenças, franquias e A.R.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e conta do Executante a obtenção de todas as licenças e franquias necessárias aos serviços que contratar, pagando os emolumentos prescritos por lei e observando a legislação, códigos e posturas referentes à obra e à segurança pública, bem como atender ao pagamento de seguro de pessoal, despesas decorrentes das leis trabalhistas e impostos, que digam diretamente respeito às obras e serviços contratados. E obrigado, outrossim, ao cumprimento de quaisquer formalidades e ao pagamento, a sua custa, de multas porventura impostas pelas autoridades em função de seus serviços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observadas as exigências do Conselho Regional de Engenharia, Arquitetura e Agronomia, especialmente no que se refere à colocação de placas contendo os nomes dos responsáveis técnicos pela execução das obras, do autor ou autores dos projetos e às anotações de responsabilidade técnica (A.R.T.)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Fiscalização, orientação e contro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ratante manterá nas obras engenheiros e/ou arquitetos e prepostos seus, convenientemente credenciados junto ao Executante, e com autoridade para exercer, em seu nome, toda e qualquer ação de orientação geral, controle e fiscalização das obras e serviços de construção, nos moldes da NBR 5671/89.</w:t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sz w:val="22"/>
        </w:rPr>
        <w:t>O Executante será obrigado a facilitar a fiscalização dos materiais e execução das obras e serviços contratados, facultando, à fiscalização da Contratante, o acesso a todas as partes das obras contratadas.</w:t>
        <w:tab/>
        <w:t>A Fiscalização é assegurado o direito de ordenar a suspensão das obras e serviços sem prejuízo das penalidades que ficar sujeito o Executante e sem que este tenha direito a qualquer indenização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xecutante será obrigado a retirar da obra, logo após o recebimento da ordem de serviço correspondente, qualquer empregado, tarefeiro, operário ou subordinado seu que, a critério da Contratante, venha a demonstrar conduta nociva ou incapacidade técnica.   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ordens de serviços ou comunicações de Fiscalização ao Executante, ou vice-versa, serão transmitidas sempre por escrito, devendo ser devidamente numeradas e anotadas no Livro de Ocorrências (Registro de Ocorrências conforme NBR 5671/89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IÁRIO DE OBR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ratada deverá confeccionar, sem ônus para o órgão, e utilizar diariamente na obra o “Diário de Obra” em 03 (três) vias, sendo as duas últimas descartávei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buição das vias: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1a via – permanece no Diário de Obra;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2a via – retirada pela fiscalização do órgão a cada visita de inspeção;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 3a via – via da contratada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aderno completo, após o término da obra, será entregue formalmente ao órg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ODIFICAÇÕES NO PROJETO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huma alteração nas plantas, detalhes ou discriminações técnicas, determinando ou não encarecimento da obra, será executada sem autorização do Contratante e do Autor do Projeto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pre que for sugerida pelo Executante qualquer modificação, esta deverá ser acompanhada de orçamento correspondente, se representar alteração de preço, para mais ou para men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SPONSABILIDADE E GARANTI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Responsabilidade pelos serviços executados em ger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xecutante assumirá integral responsabilidade pela boa realização e eficiência dos serviços que efetuar, de acordo com o presente Caderno de Especificações, Edital e demais documentos técnicos fornecidos, bem como por quaisquer danos eventualmente decorrentes da realização de ditos trabalhos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esponsabilidade por alterações sugerid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xecutante assumirá a integral responsabilidade e garantia pela execução de qualquer modificação ou projeto alternativo que forem eventualmente por ele propostos e aceitos pelo Contratante e pelo Autor do Projeto, incluindo eventuais conseqüências advindas destas modificações nos serviços seguin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ETROLOGIA E NORMATIZAÇÃO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s as grandezas mencionadas nestas e em quaisquer documentos relativos a esta obra deverão estar expressas nas unidades legais constantes do quadro Geral das Unidades de Medida (Decreto Federal no. 81.621, de 1978)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respeitadas as Normas Técnicas da Associação Brasileira de Normas Técnicas - ABNT nos devidos serviços executados e na definição dos insumos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ém disso, deverão ser respeitadas as Normas Regulamentadoras NR-7 (Programa de Controle Médico de Saúde Ocupacional), a NR-9 (Programa de Prevenção de Riscos Ambientais) e a NR-18 (Condições e Meio-Ambiente do Trabalho na Indústria de Construção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NTROLE TECNOLÓGICO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qualidade dos materiais e instalações efetuadas pelo Executante deverão ser submetidas aos ensaios e provas, determinados pelas normas brasileiras ou equivalentes, como condição prévia ao recebimento dos serviços respectivos. Estes ensaios serão feitos pelo Executante, às suas expensas, em nome e sob a fiscalização da Contratante, a qual receberá os resultados dos mesmos. No caso do concreto armado o controle deverá ser rotineir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CEBIMENTOS PROVISÓRIO E DEFINITIVO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s obras e serviços contratados ficarem concluídos, de perfeito acordo com o Contrato, será lavradas um Termo de Recebimento Provisório, que será passado em 2 (duas) vias de igual teor e forma, ambas assinadas pela Comissão de Fiscalização, designada pelo órgão, e pelo Executante, após terem sido realizadas todas as medições e apropriações referentes a acréscimos e modificações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ermo de Recebimento Definitivo das obras e serviços contratados será lavrado pela Comissão de Recebimento em até 90 (noventa) dias após o Recebimento Provisório referido no item anterior, e se tiverem sido atendidas todas as exigências da Comissão de Fiscalização, referente a defeitos ou imperfeições que venham a ser verificadas em qualquer elemento das obras e serviços executados, e se estiverem solucionadas todas as reclamações porventura feitas, quanto à falta de pagamento a operários ou fornecedores de materiais e prestadores de serviços empregados na edificação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ERVIÇOS PRELIMINAR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ópias heliográficas e cópias xerográfic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Serão fornecidos para o Executante um jogo de cópias em papel e o CD dos respectivos arquivos dos softwares de desenho ou texto de todo projeto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emais cópias heliográficas necessárias ao desenvolvimento da obra e cópias xerográficas de documentos necessários ao bom andamento dos serviços serão de responsabilidade do Executante.</w:t>
      </w:r>
    </w:p>
    <w:p>
      <w:pPr>
        <w:pStyle w:val="Normal"/>
        <w:ind w:left="709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pesas leg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rrerá por conta exclusiva do Executante, todas as despesas legal relativas às obras e seu funcionamento, tais como: licenças, emolumentos, taxas de obra e da edificação, registros em cartório, impostos federais, estaduais e municipais, seguros contra-incêndio e de responsabilidade civil, contratos, selos, despachante e outros referentes a legislação da obra. 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caso de necessidade de revalidação da aprovação dos projetos, está será de responsabilidade do Executante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xecutante deverá apresentar A.R.T. do CREA referente à execução da obra ou serviço, com a respectiva taxa recolhida, no início da obra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NSTALAÇÕES PROVISÓRI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xação de placas de ob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sz w:val="22"/>
        </w:rPr>
        <w:t>O Executante construirá um "porta-placa", no qual será colocada placas para identificação da obra em execução, sendo 01(uma) padrão CREA,  e outra placa padrão do órgão, além das placas de fornecedores</w:t>
      </w:r>
      <w:r>
        <w:rPr>
          <w:rFonts w:cs="Arial" w:ascii="Arial" w:hAnsi="Arial"/>
          <w:sz w:val="22"/>
          <w:highlight w:val="green"/>
        </w:rPr>
        <w:t>. O executante</w:t>
      </w:r>
      <w:r>
        <w:rPr>
          <w:rFonts w:cs="Arial" w:ascii="Arial" w:hAnsi="Arial"/>
          <w:sz w:val="22"/>
        </w:rPr>
        <w:t xml:space="preserve"> é responsável pela afixação e conservação das placas que lhe forem entregues pelos demais intervenientes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quinas e ferramentas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Caberá ao Executante o fornecimento de todas as máquinas, e ferramentas, necessárias à boa execução dos serviços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ocal para as instalações provisórias para guarda de material, equipamentos e ferramentas será indicado pelo Tribunal Regional do Trabalho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nstalação do Tapume deve ser em torno da intervenção, com exceção da extensão do gradil, que será usado com fechamento. O tapume deve ser em madeira compensada, 6 mm, incluindo portão e ferragens. As placas devem ser pintadas à c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DMINISTRAÇÃO DA OBRA E DESPESAS GERA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genheiro de ob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obra será localmente administrada por um profissional do Executante, que deverá estar presente em tempo integral e representará o Executante junto ao Contratante, podendo haver acréscimo do Quadro Técnico. </w:t>
      </w:r>
      <w:r>
        <w:rPr>
          <w:rFonts w:cs="Arial" w:ascii="Arial" w:hAnsi="Arial"/>
          <w:sz w:val="22"/>
          <w:highlight w:val="green"/>
        </w:rPr>
        <w:t>Caso haja a necessidade de acréscimo de quadro técnico as despesas ficarão sob a responsabilidade da executante, mas com a aprovação prévia do Fiscal do Contrato</w:t>
      </w:r>
      <w:r>
        <w:rPr>
          <w:rFonts w:cs="Arial" w:ascii="Arial" w:hAnsi="Arial"/>
          <w:sz w:val="22"/>
        </w:rPr>
        <w:t>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unção deste profissional deverá constar da A.R.T. respectiva. Este "engenheiro residente" será um engenheiro civil ou arquiteto versado na execução de obras similares, devendo combinar com o Fiscal Técnico da Contratante um horário comum diário de permanência na ob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tres de ob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xecutante manterá em obra, além de todos os demais operários necessários, um mestre que, obrigatoriamente será seu empregado, e que deverá estar sempre presente para prestar quaisquer esclarecimentos necessários à Fiscalização, além de eventuais contramestres e apontadores se necessár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NSUMOS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nsumos e contas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ustos referentes aos consumos de combustíveis e lubrificantes, material de limpeza, material elétrico, correrão por conta do Executante até a entrega definitiva da ob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de escritório da obra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 o material de escritório de obra será de inteira responsabilidade do Executante, inclusive o fornecimento e o preenchimento, na parte que lhe competir, do livro de ordem e ocorrências. Também deverão estar disponíveis medicamentos de emergên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pesas com vizinhos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s as despesas com vizinhos oriundas dos trabalhos junto às divisas, tais como fundações, arrimos, aterros e cercamento são responsabilidade do Executa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 de segurança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xecutante deverá se responsabilizar pela manutenção e pelo uso de equipamentos de prevenção e acidentes (EPI) dos funcionários e empreiteiros, fornecendo aos operários todos os equipamentos de segurança necessários e exigidos pela legislação vigente, tais como botas, óculos, luvas, etc.e exigindo o seu uso; além da segurança de máquinas, equipamentos e materiais, e prevenção de incêndio com extintores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IMPEZA DA OBR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bra deve ser mantida permanentemente limpa, sendo o entulho transportado para os locais indicados pela Fiscalização. Durante todo o período de execução da obra deverão ser mantidos em perfeitas condições de tráfego os acessos ao Fórum ou à obra, quer para veículos, quer para pedestres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RANSPORTE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previsto o planejamento e a execução dos transportes de materiais e equipamentos internos, horizontais e verticais. Como também o transporte externo, carga e descarga. Além da conservação das pistas internas e vias extern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TULHO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urante a execução da obra deverá ser procedida à remoção periódica de quaisquer detritos (entulho de obra) que venham a se acumular no recinto do canteiro. A retirada poderá ser feita através de containeres com 5m3 de volume, específicos para a natureza do material a remove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TREGA DA OBRA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ntrega da obra não exime a CONSTRUTORA, em qualquer época, das garantias concedidas e das responsabilidades assumidas, em contrato e por força das disposições legais em vigor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ANUAL DE MANUTENÇÃO E CONSERVAÇÃO E INSTRUÇÕES DE OPERAÇÃO E USO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final da obra, antes da sua entrega provisória, a CONSTRUTORA deverá apresentar o Manual de Manutenção e Conservação e as Instruções de Operação e Uso, sendo que a sua apresentação deverá obedecer ao roteiro a seguir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nual de Manutenção e Conservação deverá reunir as especificações dos fabricantes de todos os equipamentos, as normas técnicas pertinentes, os termos de garantia e a rede nacional de assistência técnica, bem como as recomendações de manutenção e conservação de tais equipamentos;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Instruções de Operação e Uso deverão reunir todas as recomendações fornecidas pelos fabricantes dos equipamentos acerca de seu funcionamento e operação, a fim de permitir sua adequada uti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que deverão ser considerado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talações elétricas, hidro-sanitárias, e de equipamentos. 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rmeabilizações;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ros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SSISTÊNCIA TÉCNIC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recebimento provisório da obra ou serviço, e até o seu recebimento definitivo, a CONSTRUTORA deverá fornecer toda a assistência técnica necessária à solução das imperfeições detectadas na vistoria final, bem como as surgidas neste período, independente de sua responsabilidade civil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SAIOS GERAIS NAS INSTALAÇÕE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ídas as instalações, serão procedidos testes para verificação final de todos os aparelhos e equipamentos. Estes testes serão conduzidos para aferir o funcionamento em condições normais e com sobrecarga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RREMATE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verão ser executados todos os arremates necessários, pela CONSTRUTORA, visando à perfeita entrega da obra. 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AIXAS DE ART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providenciada baixa, junto ao CREA da região, da responsabilidade técnica de todos os envolvidos e registrados no conselho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GARANTIA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STRUTORA entregará à FISCALIZAÇÃO DO TRT toda a documentação referente a essas providências, assim como todos os certificados de garantia oferecidos pelos sub-empreiteiros e fornecedores, os quais sempre deverão ser emitidos em nome do TR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ind w:firstLine="70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ESPESAS EVENTUAI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revistos diversos serão de ônus exclusivo da CONSTRUTORA até o limite estabelecido no Edital de Licitação da Obra.</w:t>
      </w:r>
    </w:p>
    <w:p>
      <w:pPr>
        <w:pStyle w:val="TextBodyIndent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extras com ônus para o órgão, somente poderão ser executados, se autorizados expressamente pela autoridade competente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 xml:space="preserve">SERVIÇOS A EXECUTAR 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2628900</wp:posOffset>
                </wp:positionV>
                <wp:extent cx="342900" cy="114300"/>
                <wp:effectExtent l="0" t="1206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7pt" to="359.95pt,21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114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42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42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28600" cy="11430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3pt" to="224.95pt,1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pt" to="25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25146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8pt" to="305.95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0</wp:posOffset>
                </wp:positionV>
                <wp:extent cx="114300" cy="228600"/>
                <wp:effectExtent l="4445" t="254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2pt" to="323.95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6pt" to="287.95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0pt" to="296.95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0pt" to="197.95pt,9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8pt" to="234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85565" cy="33013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3255</wp:posOffset>
                </wp:positionH>
                <wp:positionV relativeFrom="paragraph">
                  <wp:posOffset>2738755</wp:posOffset>
                </wp:positionV>
                <wp:extent cx="580390" cy="2374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uei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1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ue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955</wp:posOffset>
                </wp:positionH>
                <wp:positionV relativeFrom="paragraph">
                  <wp:posOffset>224155</wp:posOffset>
                </wp:positionV>
                <wp:extent cx="58039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aixa colet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7.65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aixa cole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1938655</wp:posOffset>
                </wp:positionV>
                <wp:extent cx="580390" cy="2374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p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52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p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rPr/>
      </w:pPr>
      <w:r>
        <w:rPr/>
        <w:t xml:space="preserve">                                           </w:t>
      </w:r>
      <w:r>
        <w:rPr/>
        <w:t>Principais tubulações cister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Instalações Provisória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nstalar placa de obra, metálica, pintada, sobre cavalete com suporte de madeira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Executar tapume em chapa de madeira compensada, resinada e = 6mm (7 + 12 + 7) x 2,20m), na área de intervenção, com exceção do lado frontal, onde está o gradil. O tapume deve possuir portão, cadeado, ferragens e ser pintado à cal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 empresa deve contratar um Engenheiro civil para acompanhar a obra durante toda a execução da cisterna, para permanecer no local no mínimo ½ período, além do mestre de obras que permanecerá em período integral na obra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Ficará a cargo deste Tribunal Regional do Trabalho, a indicação do local para as instalações provisórias, para guarda de material, equipamentos e ferramenta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Demolições e Retirada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ind w:left="720" w:firstLine="360"/>
        <w:jc w:val="both"/>
        <w:rPr/>
      </w:pPr>
      <w:r>
        <w:rPr/>
        <w:t>Remover grama na área de intervenção, conforme planta;</w:t>
      </w:r>
    </w:p>
    <w:p>
      <w:pPr>
        <w:pStyle w:val="Normal"/>
        <w:numPr>
          <w:ilvl w:val="0"/>
          <w:numId w:val="9"/>
        </w:numPr>
        <w:ind w:left="720" w:firstLine="360"/>
        <w:jc w:val="both"/>
        <w:rPr/>
      </w:pPr>
      <w:r>
        <w:rPr/>
        <w:t>Remover todo paver situado na área considerada na planta, com reaproveitamento;</w:t>
      </w:r>
    </w:p>
    <w:p>
      <w:pPr>
        <w:pStyle w:val="Normal"/>
        <w:numPr>
          <w:ilvl w:val="0"/>
          <w:numId w:val="9"/>
        </w:numPr>
        <w:ind w:left="720" w:firstLine="360"/>
        <w:jc w:val="both"/>
        <w:rPr/>
      </w:pPr>
      <w:r>
        <w:rPr/>
        <w:t>Remover meio fio, com aproveitament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Tamponar, com peças hidráulicas adequadas, todos os pontos hidráulicos onde serão efetuadas alteraçõ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Remoção dos entulhos: Todo entulho proveniente das demolições será transportado, devidamente acondicionado em sacos, até caçambas adequadas, dispostas conforme autorização do órgão responsável. 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Trabalhos em terra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scavar com equipamentos mecanizados (retro-escavadeira), vala em solo de 1ª categoria, com profundidade conforme projeto. Volume aproximado de 180m3.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olocar toda terra restante em caminhões basculantes, 6 m3. Volume total aproximado, 12 caminhões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ransportar com caminhão basculante, por rodovia com revestimento primário para o destino adequado.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 xml:space="preserve">Após colocação das formas e concretagem, reaterrar manualmente as laterais, entre paredes da cisterna e terreno existente. Apiloar a cada 0,50m, no total de 5 vezes.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scorar toda extensão de vala, descontinuadamente, empregando pranchas e longarinas de madeir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Cisterna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 xml:space="preserve">Verificar altura da caixa de inspeção que recebe toda a água da chuva, segundo dados aferidos no local, ela possui 1,70m de profundidade. Deve-se reduzir a profundidade para 1,40m, executando um preenchimento de concreto de 0,30m de altura, de maneira que a água pluvial escoe adequadamente para alimentar o filtro. Notar que o eixo da saída do filtro deve estar a 1,09 m do fundo da cisterna. 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 xml:space="preserve">Hoje existem dois tubos saindo da caixa pluvial, para a rede pluvial pública, segundo o “as built”. Na nova concepção, um abastecerá a cisterna e o outro será descartado em caixas pluviais, e seguirá para o bueiro. Estes dois tubos serão tipo Vinilfort </w:t>
        <w:tab/>
        <w:t>esgoto 250mm, na cor ocre, devido à travessia do estacionamento.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A cota do fundo da cisterna deve estar a 97,51m, conforme curvas de nível. E o nível máximo de água no reservatório, na cota 98,21m, para que se atinja o volume esperado na cisterna, 12,07m3. Esta altura também é importante para que o extravasor funcione a contento, viabilizando o escoamento rápido para o bueiro existente, no caso de chuvas torrenciais.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/>
        <w:t>Já há no local, torneiras de jardim abastecidas por água potável, verificar na obra estas instalações, que agora serão alimentadas pela cisterna. Tamponar as instalações que necessitem de  alterações, durante a obra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xecução de formas em todas as faces da cisterna, conforme projeto estrutural, com 5 vezes de aproveitamento.Usar desmoldante para retirada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xecução de armaduras de aço CA-50, com corte e dobra na obra, colocação nas formas conforme projeto estrutural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nfecção de concreto estrutural virado em obra, controle "A", consistência para vibração, brita 1 e 2, fck 25 Mp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ransporte, lançamento, adensamento e acabamento de concreto estrutural virado em obra, controle “A”, consistência para vibração, brita 1 e 2, fck 25 Mpa</w:t>
      </w:r>
      <w:r>
        <w:rPr>
          <w:rFonts w:cs="Arial" w:ascii="Arial" w:hAnsi="Arial"/>
          <w:sz w:val="20"/>
          <w:szCs w:val="20"/>
        </w:rPr>
        <w:t xml:space="preserve">.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xecução de parede em alvenaria em tijolo cerâmico furado 10X20X20cm, 1/2vez, assentado em argamassa traço 1:4 (cimento e areia) e=1cm, na parede de divisa entre filtro e bombas,  h= 1,0m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xecução de furo em concreto com broca de vídea ou serra copo, utilizando martele elétrico (diâmetro: 1 " / profundidade: 15 cm) – execução das instalações hidráulicas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xecução de furo em concreto com coroas diamantadas, utilizando perfuratriz elétrica (faixa de diâmetro: de 8 à 8 1/4 " / profundidade: 40 cm), na cisterna e nas caixas pluviais nova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mpermeabilização de todo reservatório enterrado nas faces interna à base de argamassa rígida, e com aditivo hidrófug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xecutar tampa em concreto 80x80x5 cm, inclusive alça metálica para acesso cistern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xecutar caixa de inspeção em alvenaria de tijolo maciço 60X60, altura variável, conforme corte esquemático das caixas pluviais e, projeto, revestida internamente com barra lisa e=2,0cm, com tampa pré-moldada de concreto e alça metálica, fundo de concreto 15MPa Tipo C - escavação e confecção. 2 unidades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Pisos externo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gularização do piso para instalação de paver, com aproveitamento, assentado sobre coxim de arei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Instalações de meio fio em concreto com sarjeta, na extensão onde as peças foram retirada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Instalaçõe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s instalações existentes, que atendem as torneiras de jardim, devem ser aproveitadas. Será executado somente alimentação e saída da cisterna, adequando ao que há no local. Verificar diâmetro das tubulações</w:t>
      </w:r>
      <w:r>
        <w:rPr>
          <w:color w:val="FF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jc w:val="both"/>
        <w:rPr>
          <w:color w:val="FF0000"/>
        </w:rPr>
      </w:pPr>
      <w:r>
        <w:rPr/>
        <w:t>Não usaremos a válvula solenóide para que a cisterna seja alimentada automaticamente, devido ao destino destas águas serem somente para torneiras de jardim. Caso haja ausência de água, deve-se acionar manualmente o registro de alimentação de água potável para atendimento das torneiras.</w:t>
      </w:r>
    </w:p>
    <w:p>
      <w:pPr>
        <w:pStyle w:val="Normal"/>
        <w:ind w:left="14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xecutar ponto da alimentação da cisterna com água potável, com tubo PVC marrom 25mm, e conexões, saindo próximo ao hidrômetro e chegando a cisterna. Esta alimentação só será utilizada no caso de estiagem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xecutar ponto de esgotamento de águas pluviais, extravasores e limpeza, com tubulação PVC 250 mm reforçado, ligando ao bueiro da rede pública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xecutar a alimentação do filtro, com tubulação PVC 250 mm, reforçado.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xecutar ponto de saída do filtro e entrada na cisterna. PVC 200 mm reforçado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xecutar sistema de abastecimento das torneiras de jardim pela cisterna. A saída da cisterna deve ser compatível com a tubulação existente no restante da rede. Verificar na obra.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Instalar registros de gaveta e válvula de retenção, conforme projeto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tubo de PVC soldável, com conexões Ø 32 mm (considerando até a tubulação existente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Instalar conexões, conforme projeto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Instalação de ralo sifonado – grelha com sistema de fechamento – instalado internamente a cisterna para escoamento de eventuais vazamentos, na região dos filtro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Instalações Elétrica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360" w:hanging="0"/>
        <w:jc w:val="center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0" t="63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96.95pt,17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pt" to="234pt,80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342900" cy="114300"/>
                <wp:effectExtent l="1905" t="1206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3pt" to="242.95pt,161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4750" cy="31623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580390" cy="3517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Q.D. Café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Q.D. Café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2955</wp:posOffset>
                </wp:positionH>
                <wp:positionV relativeFrom="paragraph">
                  <wp:posOffset>1824355</wp:posOffset>
                </wp:positionV>
                <wp:extent cx="694690" cy="351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Q.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iste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3.65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Q.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is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jc w:val="both"/>
        <w:rPr>
          <w:u w:val="single"/>
        </w:rPr>
      </w:pPr>
      <w:r>
        <w:rPr/>
        <w:t xml:space="preserve">                                                 </w:t>
      </w:r>
      <w:r>
        <w:rPr/>
        <w:t>Localização Q.D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quadro de distribuição de energia em chapa metálica, de sobrepor, com 18 disjuntores termomagnéticos, monopolar, barramento trifásico e neutro, fornecimento e instalação, o quadro deve ser instalado internamente à cisterna. Deve ser usada a energia do ambiente previsto para o “café”, que fica próximo à cisterna, e temos uma intervenção menor de pis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os disjuntores termomagnéticos ( 2 x 20 A monopolar,  30 A e 50 A  tripolares) no quadro de distribuiçã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contator tripolar, categoria AC-2 e 3 tensão nominal até 500V, corrente 9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externamente duto espiral flexível singelo, polietileno de alta densidade revestido com pvc com fio guia de aço galvanizado, inclusive conexões - D = 50mm (2"). Tipo Kanalex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na cisterna eletroduto de PVC roscável de 1" (25 mm), sem luva, com  cabo de cobre com isolamento anti-chama 450/750V 2,5 mm2, Tp Pirastic Pirelli ou  equivalent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na cisterna condulete tipo "X" em liga de alumínio p/ eletroduto roscado 1"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cabo de cobre isolamento anti-chama  0,6/1KV 10mm2 (1 condutor) Tp Sintenax Pirelli  ou  equivalente, até o quadro de distribuição percorrendo externamente pelo piso. Com duto, tipo kanalex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luminária calha sobrepor em chapa aço com 1 lâmpada fluorescente 40W - (completa, incluindo reator partida rápida e lâmpada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tomada embutir 2P + T 15A/250V c/ placa, tipo silentoque ou equivalent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interruptor simples embutir 10A/250V c/ placa, tipo silentoque  Pial ou equivalent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caixa de passagem em alvenaria com tampa de concreto 40X40X40 cm.</w:t>
      </w:r>
    </w:p>
    <w:p>
      <w:pPr>
        <w:pStyle w:val="Normal"/>
        <w:ind w:left="14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Pintura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/>
        <w:t>Pintar a escada de marinheiro com duas demãos, utilizar esmalte brilhant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ntar gradil, na extensão da intervenção – 12 m – com pintura esmalte brilhante, uma demão, para ferro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ntura tipo caiação, com cal hidratada, duas demãos com fixador em todo tapum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intura em vagas de estacionamento com tinta acrílica na área próxima a obra, onde houver desgaste de tinta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Equipamentos: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Executar a instalação de equipamentos: Tanque de expansão 24 litros, filtro industrial VF6, pressurizador, pressostato, conjunto de bóia e mangueira 2”, freio d´água, e demais componentes, conforme projeto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Ajardinamento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/>
        <w:t xml:space="preserve">Preparar e substituir a terra para plantio no local onde houve intervenção, adicionando calcário, adubo orgânico e mineral na terra vegetal preta.  </w:t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/>
        <w:t>Plantar grama São Carlos em placas 40 x 40 cm, na área onde houve a intervençã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Serviços complementares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- Escad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stalar escada tipo marinheiro tubular de aço galvanizado, 1 1/2", com 2 m de altura, 5 degraus, costurado nos pontos onde houver necessidade, solda  “MIG” ou “TIG” , fixada em concreto com parafusos.  Duas unidade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Limpeza da obra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everão ser devidamente removidos da obra todos os materiais e equipamentos, assim como as peças remanescentes e sobras utilizáveis de materiais, ferramentas e acessórios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everá ser realizada a remoção de todo o entulho da obra, deixando-a completamente desimpedida de todos os resíduos de construção, bem como cuidadosamente varridos os seus acessos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 limpeza dos elementos deverá ser realizada de modo a não danificar outras partes ou componentes da edificação, utilizando-se produtos que não prejudiquem as superfícies a serem limpas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articular cuidado deverá ser aplicado na remoção de quaisquer detritos ou salpicos de argamassa endurecida das superfícies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ara assegurar a entrega da edificação em perfeito estado, a Contratada deverá executar todos os arremates que julgar necessário, bem como os determinados pela Fiscalização.</w:t>
      </w:r>
    </w:p>
    <w:sectPr>
      <w:footerReference w:type="default" r:id="rId5"/>
      <w:footerReference w:type="first" r:id="rId6"/>
      <w:type w:val="nextPage"/>
      <w:pgSz w:w="12240" w:h="15840"/>
      <w:pgMar w:left="1259" w:right="1134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5F5F5F"/>
      <w:u w:val="non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09:00Z</dcterms:created>
  <dc:creator>anadeliacampara</dc:creator>
  <dc:description/>
  <cp:keywords/>
  <dc:language>en-US</dc:language>
  <cp:lastModifiedBy>Anadélia Trentini Campara</cp:lastModifiedBy>
  <cp:lastPrinted>2012-03-28T16:19:00Z</cp:lastPrinted>
  <dcterms:modified xsi:type="dcterms:W3CDTF">2013-04-29T12:20:00Z</dcterms:modified>
  <cp:revision>371</cp:revision>
  <dc:subject/>
  <dc:title>Serviços à executar no Pavimento Sobreloja</dc:title>
</cp:coreProperties>
</file>