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u w:val="single"/>
        </w:rPr>
        <w:t>1. Apresentar na Segespe/Sedesb/Seção Médico-Odontológica (Av. Vicente Machado nº 147, 4º Andar, Curitiba-PR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 - Ficha de informações médicas</w:t>
      </w:r>
    </w:p>
    <w:p>
      <w:pPr>
        <w:pStyle w:val="Normal"/>
        <w:jc w:val="both"/>
        <w:rPr>
          <w:color w:val="FF00FF"/>
          <w:sz w:val="22"/>
        </w:rPr>
      </w:pPr>
      <w:r>
        <w:rPr>
          <w:sz w:val="22"/>
        </w:rPr>
        <w:t>1.2 – Resultados dos seguintes exames: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a. Exames laboratoriais: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Hemogra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ipagem sanguíne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VH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lesterol (total e frações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VDR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riglicerídeo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Glico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otina de urin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reatin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arasitológico de feze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SA – somente para home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 Raio X do tórax PA e Perfil (todos os candidato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 Pareceres médicos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- oftalmológico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- ginecológico (somente para mulhere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. </w:t>
      </w:r>
      <w:r>
        <w:rPr>
          <w:b/>
          <w:sz w:val="22"/>
        </w:rPr>
        <w:t>Somente para os candidatos ao cargo de Técnico Judiciário Área Administrativa Especialidade Segurança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letrocardiogram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letroencefalogram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udiometr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2. Apresentar na Segespe/Serad/Seção de Admissão (Av. Vicente Machado nº 147, 7º Andar, Curitiba-PR)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1- Fotocópia </w:t>
      </w:r>
      <w:r>
        <w:rPr>
          <w:b/>
          <w:caps/>
          <w:sz w:val="22"/>
          <w:u w:val="single"/>
        </w:rPr>
        <w:t>autenticada</w:t>
      </w:r>
      <w:r>
        <w:rPr>
          <w:sz w:val="22"/>
        </w:rPr>
        <w:t xml:space="preserve"> dos seguintes documentos (</w:t>
      </w:r>
      <w:r>
        <w:rPr>
          <w:sz w:val="22"/>
          <w:u w:val="single"/>
        </w:rPr>
        <w:t>não serão feitas cópias no local</w:t>
      </w:r>
      <w:r>
        <w:rPr>
          <w:sz w:val="22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idão de nascimento ou casamento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édula de Identidad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ítulo de Eleitor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ificado de reservista (candidatos do sexo masculino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arteira Nacional de Habilitação categoria “D” ou “E” (somente para os candidatos ao cargo de Técnico Especialidade Segurança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PF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IS/PASEP (somente para os cadastrados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mprovação de escolaridade, de acordo com os pré-requisitos estabelecidos no item 1, do Capítulo II, do Edital nº 1/2012 de Abertura de Inscrições. A comprovação deverá ser feita com a entrega da fotocópia autenticada</w:t>
      </w:r>
      <w:r>
        <w:rPr>
          <w:b/>
          <w:sz w:val="22"/>
        </w:rPr>
        <w:t>, acompanhada da apresentação do documento original para conferência.</w:t>
      </w:r>
      <w:r>
        <w:rPr>
          <w:sz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Comprovante de registro no Conselho de Classe Profissional respectivo, quando couber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idão de nascimento do(s) filho(s) e/ou dependentes, se houv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 - Cópia integral da última Declaração de Bens e Rendimentos apresentada à Secretaria da Receita Federal para fins de Imposto de Renda - Pessoa Física, </w:t>
      </w:r>
      <w:r>
        <w:rPr>
          <w:sz w:val="22"/>
          <w:u w:val="single"/>
        </w:rPr>
        <w:t>acompanhada de cópia do comprovante de entrega</w:t>
      </w:r>
      <w:r>
        <w:rPr>
          <w:sz w:val="22"/>
        </w:rPr>
        <w:t xml:space="preserve"> (somente para os declarantes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- Os formulários, em anexo, devidamente preenchidos*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icha de Cadastro Pessoa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Responsabilidad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não ter sofrido penalidade incompatível com a investidura em cargo público federal, no exercício de função pública (art.137, parágrafo único da Lei 8.112/90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Compromisso de devolução de documento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Passivo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Atualização de Bens (I.R) ou Declaração de Isento (I.R.), conforme o cas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opção referente ao recebimento de FC ou CJ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declaração em relação ao teto remuneratóri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referente à OAB (somente para os Bacharéis em Direito, com ou sem inscrição na Orde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eclaração referente ao item 6, do Capítulo XIV, do Edital (ciência da não apreciação de pedidos de remoção por 18 meses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residência nos últimos 5 anos (Capítulo XIV, Item 8, alínea “k” do Edital de Abertura de Inscrições do Concurso para Servidores de 2012)</w:t>
      </w:r>
    </w:p>
    <w:p>
      <w:pPr>
        <w:pStyle w:val="Normal"/>
        <w:jc w:val="both"/>
        <w:rPr/>
      </w:pPr>
      <w:r>
        <w:rPr>
          <w:b/>
          <w:sz w:val="22"/>
        </w:rPr>
        <w:t>* Todos os formulários deverão ser preenchidos previamente, com a data da poss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- Curriculum Vitae (deve ser enviado previamente, via correio eletrônico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5 -  4 (quatro) fotografias tamanho </w:t>
      </w:r>
      <w:r>
        <w:rPr>
          <w:b/>
          <w:sz w:val="22"/>
        </w:rPr>
        <w:t xml:space="preserve">2 X 2 </w:t>
      </w:r>
      <w:r>
        <w:rPr>
          <w:sz w:val="22"/>
        </w:rPr>
        <w:t>(Além da foto solicitada pela Seção Médico-odontológic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2.6 - Nº da conta bancária e agência, </w:t>
      </w:r>
      <w:r>
        <w:rPr>
          <w:rFonts w:cs="Times New Roman" w:ascii="Times New Roman" w:hAnsi="Times New Roman"/>
          <w:b/>
          <w:color w:val="000000"/>
          <w:sz w:val="22"/>
        </w:rPr>
        <w:t xml:space="preserve">inclusive dígito** </w:t>
      </w:r>
      <w:r>
        <w:rPr>
          <w:rFonts w:cs="Times New Roman" w:ascii="Times New Roman" w:hAnsi="Times New Roman"/>
          <w:color w:val="000000"/>
          <w:sz w:val="22"/>
        </w:rPr>
        <w:t>(apresentar comprovante de abertura da conta corrente, conta poupança, cabeçalho de saldo ou extrato bancário ou cópia do cartão)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** É imprescindível a especificação do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dígito da agência bancária,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pois sem ele o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 xml:space="preserve">sistema utilizado pelo TRT da 9ª Região poderá não creditar ou atrasar o pagamento do servido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 - Atestado de antecedentes criminais, fornecido pela Secretaria de Segurança Pública, dos locais onde haja residido nos últimos 05 (cinco)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– Certidões para fins de posse em cargo público, dos seguintes órgãos, dos locais onde haja residido nos últimos 5 (cinco) an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Justiça Federal (</w:t>
      </w:r>
      <w:r>
        <w:rPr>
          <w:b/>
          <w:sz w:val="22"/>
        </w:rPr>
        <w:t>Certidão de “Ações e Execuções Cíveis e Fiscais, e de Execuções Criminais”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ustiça Eleitoral </w:t>
      </w:r>
      <w:r>
        <w:rPr>
          <w:b/>
          <w:sz w:val="22"/>
        </w:rPr>
        <w:t>(Certidões de “Quitação Eleitoral” e “Negativa de Crime Eleitoral”)</w:t>
      </w:r>
      <w:r>
        <w:rPr>
          <w:sz w:val="22"/>
        </w:rPr>
        <w:t xml:space="preserve">. Em virtude do cadastro da Justiça Eleitoral ser unificado, não é necessário apresentar certidões de diferentes localidades, bastando as emitidas pelo cartório do último domicílio eleitoral ou obtidas no </w:t>
      </w:r>
      <w:r>
        <w:rPr>
          <w:i/>
          <w:sz w:val="22"/>
        </w:rPr>
        <w:t>site</w:t>
      </w:r>
      <w:r>
        <w:rPr>
          <w:sz w:val="22"/>
        </w:rPr>
        <w:t xml:space="preserve"> do Tribunal Superior Eleitoral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stribuidor Criminal do Estado (apresentar certidão de todos os distribuidores que houver na cidade onde tenha residido)***</w:t>
      </w:r>
    </w:p>
    <w:p>
      <w:pPr>
        <w:pStyle w:val="Recuodecorpodetexto2"/>
        <w:rPr>
          <w:color w:val="000000"/>
        </w:rPr>
      </w:pPr>
      <w:r>
        <w:rPr>
          <w:color w:val="000000"/>
        </w:rPr>
        <w:t>*** Caso o candidato tenha mudado seu nome nos últimos 5 (cinco) anos e a busca no cartório se der unicamente pelo nome, deverá apresentar certidão referente a ambos os nomes.</w:t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  <w:t xml:space="preserve">2.9 – </w:t>
      </w:r>
      <w:r>
        <w:rPr>
          <w:b/>
          <w:color w:val="000000"/>
          <w:u w:val="single"/>
        </w:rPr>
        <w:t>Somente para os que já são servidores públicos, com ingresso no serviço público, sem interrupção, anterior a 14/10/2013</w:t>
      </w:r>
      <w:r>
        <w:rPr>
          <w:color w:val="000000"/>
        </w:rPr>
        <w:t xml:space="preserve">: Declaração, conforme modelo anexo, emitida pela área responsável pelos assentamentos funcionais no órgão de origem, na qual devem constar as seguintes informações: número e data de publicação do ato de nomeação, data da posse e exercício, </w:t>
      </w:r>
      <w:r>
        <w:rPr>
          <w:b/>
          <w:color w:val="000000"/>
          <w:u w:val="single"/>
        </w:rPr>
        <w:t>de modo a comprovar que ingressou no serviço público antes de 14/10/2013</w:t>
      </w:r>
      <w:r>
        <w:rPr>
          <w:color w:val="000000"/>
        </w:rPr>
        <w:t>, e da vacância (ainda que seja a data prevista, sem publicação do Ato). Além disso, na declaração deve constar o regime de previdência a que está submetido, com menção à legislação pertinente, e se aderiu, na origem, a regime de previdência complementar, seja ele o da Lei 12.618/12 (Funpresp) ou de outro ente da Federação (Estado, Município ou Distrito Federal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u w:val="single"/>
        </w:rPr>
      </w:pPr>
      <w:r>
        <w:rPr>
          <w:sz w:val="22"/>
          <w:u w:val="single"/>
        </w:rPr>
        <w:t>Observações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sz w:val="22"/>
        </w:rPr>
      </w:pPr>
      <w:r>
        <w:rPr>
          <w:sz w:val="22"/>
        </w:rPr>
        <w:t>As certidões terão validade de 90 dias, contados da data da posse, com exceção daquelas que tenham outra validade expressa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sz w:val="22"/>
        </w:rPr>
      </w:pPr>
      <w:r>
        <w:rPr>
          <w:sz w:val="22"/>
        </w:rPr>
        <w:t>As certidões (itens 2.7 e 2.8) que apresentarem ocorrências deverão ser acompanhadas de certidões explicativas, as quais serão analisadas, podendo configurar impedimento para posse, nos termos da lei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sz w:val="22"/>
        </w:rPr>
      </w:pPr>
      <w:r>
        <w:rPr>
          <w:sz w:val="22"/>
        </w:rPr>
        <w:t>Serão aceitas as certidões que puderem ser obtidas através da Internet, desde que possuam alguma forma de verificação de sua autenticidade no ato da entrega da documentação.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30:00Z</dcterms:created>
  <dc:creator>LILIANHIRAE</dc:creator>
  <dc:description/>
  <cp:keywords/>
  <dc:language>en-US</dc:language>
  <cp:lastModifiedBy>Paulo Canizio Mokfianski Junior</cp:lastModifiedBy>
  <cp:lastPrinted>2014-01-14T16:21:00Z</cp:lastPrinted>
  <dcterms:modified xsi:type="dcterms:W3CDTF">2015-02-04T19:03:00Z</dcterms:modified>
  <cp:revision>32</cp:revision>
  <dc:subject/>
  <dc:title>1</dc:title>
</cp:coreProperties>
</file>